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я в статью 2 Закона Ульяновской области </w:t>
        <w:br/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</w:t>
        <w:br/>
        <w:t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оекта закона Ульяновской области «О внесении изменения </w:t>
        <w:br/>
        <w:t xml:space="preserve">в статью 2 Закона Ульяновской области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</w:t>
        <w:br/>
        <w:t>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 не потребует выделения бюджетных ассигнований из областного бюджета Ульяновской облас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725"/>
      </w:tblGrid>
      <w:tr>
        <w:trPr/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Исполняющий обязанности Руководителя Агентства по регулированию цен и тарифов Ульяновской области                                                                    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В.Ципровский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49:00Z</dcterms:created>
  <dc:creator>kovaleva</dc:creator>
  <dc:description/>
  <cp:keywords/>
  <dc:language>en-US</dc:language>
  <cp:lastModifiedBy>ibetova</cp:lastModifiedBy>
  <cp:lastPrinted>2018-11-08T19:08:00Z</cp:lastPrinted>
  <dcterms:modified xsi:type="dcterms:W3CDTF">2022-03-14T15:28:00Z</dcterms:modified>
  <cp:revision>55</cp:revision>
  <dc:subject/>
  <dc:title>ПОЯСНИТЕЛЬНАЯ ЗАПИСКА</dc:title>
</cp:coreProperties>
</file>